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286000" cy="251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945" cy="603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58" r="-61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43" w:after="0"/>
                              <w:ind w:right="9" w:hanging="0"/>
                              <w:jc w:val="cente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Прокуратура  </w:t>
                              <w:tab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43" w:after="0"/>
                              <w:ind w:right="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38" w:after="0"/>
                              <w:ind w:right="9" w:hanging="0"/>
                              <w:jc w:val="center"/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ПРОКУРАТУ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38" w:after="0"/>
                              <w:ind w:right="9" w:hanging="0"/>
                              <w:jc w:val="center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53" w:after="0"/>
                              <w:ind w:right="9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w w:val="12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w w:val="123"/>
                                <w:sz w:val="19"/>
                                <w:szCs w:val="19"/>
                              </w:rPr>
                              <w:t>ПРОКУРАТУ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53" w:after="0"/>
                              <w:ind w:right="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123"/>
                                <w:sz w:val="19"/>
                                <w:szCs w:val="19"/>
                              </w:rPr>
                              <w:t>СУЗУН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 w:before="38" w:after="0"/>
                              <w:ind w:right="9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7"/>
                                <w:szCs w:val="17"/>
                              </w:rPr>
                              <w:t>633623, Новосибирская область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 w:before="38" w:after="0"/>
                              <w:ind w:right="9" w:hanging="0"/>
                              <w:jc w:val="center"/>
                              <w:rPr>
                                <w:color w:val="000000"/>
                                <w:spacing w:val="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7"/>
                                <w:szCs w:val="17"/>
                              </w:rPr>
                              <w:t>р.п. Сузун, ул. Ленина , 6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389" w:after="0"/>
                              <w:ind w:left="51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__30.08.2018____ № ____11-503в-18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98pt;mso-wrap-distance-left:9.05pt;mso-wrap-distance-right:9.05pt;mso-wrap-distance-top:0pt;mso-wrap-distance-bottom:0pt;margin-top:-9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9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945" cy="603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58" r="-61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945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43" w:after="0"/>
                        <w:ind w:right="9" w:hanging="0"/>
                        <w:jc w:val="cente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Прокуратура  </w:t>
                        <w:tab/>
                        <w:t xml:space="preserve">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43" w:after="0"/>
                        <w:ind w:right="9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38" w:after="0"/>
                        <w:ind w:right="9" w:hanging="0"/>
                        <w:jc w:val="center"/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ПРОКУРАТУР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38" w:after="0"/>
                        <w:ind w:right="9" w:hanging="0"/>
                        <w:jc w:val="center"/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53" w:after="0"/>
                        <w:ind w:right="9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-2"/>
                          <w:w w:val="123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w w:val="123"/>
                          <w:sz w:val="19"/>
                          <w:szCs w:val="19"/>
                        </w:rPr>
                        <w:t>ПРОКУРАТУР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53" w:after="0"/>
                        <w:ind w:right="9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w w:val="123"/>
                          <w:sz w:val="19"/>
                          <w:szCs w:val="19"/>
                        </w:rPr>
                        <w:t>СУЗУН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 w:before="38" w:after="0"/>
                        <w:ind w:right="9" w:hanging="0"/>
                        <w:jc w:val="center"/>
                        <w:rPr/>
                      </w:pPr>
                      <w:r>
                        <w:rPr>
                          <w:color w:val="000000"/>
                          <w:spacing w:val="3"/>
                          <w:sz w:val="17"/>
                          <w:szCs w:val="17"/>
                        </w:rPr>
                        <w:t>633623, Новосибирская область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 w:before="38" w:after="0"/>
                        <w:ind w:right="9" w:hanging="0"/>
                        <w:jc w:val="center"/>
                        <w:rPr>
                          <w:color w:val="000000"/>
                          <w:spacing w:val="1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1"/>
                          <w:sz w:val="17"/>
                          <w:szCs w:val="17"/>
                        </w:rPr>
                        <w:t>р.п. Сузун, ул. Ленина , 6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 w:before="389" w:after="0"/>
                        <w:ind w:left="51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__30.08.2018____ № ____11-503в-18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Главам администраций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" В здании прокуратуры Сузунского района Новосибирской области (р.п. Сузун, ул. Ленина, д.60) до 30 сентября 2018 года организован прием граждан в целях выявления латентных проблемных объектов в сфере многоэтажного долевого строитель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 также могут обратиться с проблемными вопросами по телефону «горячей линии»: 2-23-97 (прокурор района) или по телефону 2-18-60 (помощник прокурора района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анутые «дольщики» могут сообщить в ходе личного приема или по телефону о «заброшенном» объекте, нарушении сроков строительства, фактах хищения денежных средств и других нарушениях их прав при строительстве многоквартирных дом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ения принимаются с понедельника по пятницу с 9-00 до 18-00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нятым обращениям будут незамедлительно организованы проверки, при наличии оснований – приняты исчерпывающие меры прокурорского реагир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нацелены на соблюдение прав граждан-участников долевого строительства многоквартирных домов и иных объектов недвижимости."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прокурора райо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</w:t>
        <w:tab/>
        <w:tab/>
        <w:tab/>
        <w:t xml:space="preserve">  </w:t>
        <w:tab/>
        <w:tab/>
        <w:tab/>
        <w:tab/>
        <w:t>И.М. Ветош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.Н. Кириенко, тел 2-18-6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0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31:00Z</dcterms:created>
  <dc:creator>user</dc:creator>
  <dc:description/>
  <cp:keywords/>
  <dc:language>en-US</dc:language>
  <cp:lastModifiedBy>User</cp:lastModifiedBy>
  <cp:lastPrinted>2018-08-31T09:58:00Z</cp:lastPrinted>
  <dcterms:modified xsi:type="dcterms:W3CDTF">2018-08-31T04:28:00Z</dcterms:modified>
  <cp:revision>38</cp:revision>
  <dc:subject/>
  <dc:title>Главам муниципальных </dc:title>
</cp:coreProperties>
</file>